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46" w:firstLine="851"/>
        <w:jc w:val="both"/>
        <w:rPr>
          <w:rFonts w:ascii="MS Serif" w:hAnsi="MS Serif" w:eastAsia="MS Serif" w:cs="MS Serif"/>
          <w:sz w:val="32"/>
        </w:rPr>
      </w:pPr>
      <w:r>
        <w:rPr>
          <w:rFonts w:eastAsia="MS Serif" w:cs="MS Serif" w:ascii="MS Serif" w:hAnsi="MS Serif"/>
          <w:sz w:val="32"/>
        </w:rPr>
        <w:t xml:space="preserve">               </w:t>
      </w:r>
    </w:p>
    <w:p>
      <w:pPr>
        <w:pStyle w:val="Style15"/>
        <w:ind w:right="46" w:firstLine="851"/>
        <w:jc w:val="both"/>
        <w:rPr>
          <w:rFonts w:ascii="MS Serif" w:hAnsi="MS Serif" w:cs="MS Serif"/>
          <w:sz w:val="32"/>
        </w:rPr>
      </w:pPr>
      <w:r>
        <w:rPr>
          <w:rFonts w:eastAsia="MS Serif" w:cs="MS Serif" w:ascii="MS Serif" w:hAnsi="MS Serif"/>
          <w:sz w:val="32"/>
        </w:rPr>
        <w:t xml:space="preserve">                   </w:t>
      </w:r>
      <w:r>
        <w:rPr>
          <w:rFonts w:cs="MS Serif" w:ascii="MS Serif" w:hAnsi="MS Serif"/>
          <w:sz w:val="32"/>
        </w:rPr>
        <w:t xml:space="preserve">Контрольная по социологии </w:t>
      </w:r>
    </w:p>
    <w:p>
      <w:pPr>
        <w:pStyle w:val="Style15"/>
        <w:ind w:right="46" w:hanging="0"/>
        <w:jc w:val="both"/>
        <w:rPr>
          <w:rFonts w:ascii="MS Serif" w:hAnsi="MS Serif" w:eastAsia="MS Serif" w:cs="MS Serif"/>
          <w:sz w:val="32"/>
        </w:rPr>
      </w:pPr>
      <w:r>
        <w:rPr>
          <w:rFonts w:eastAsia="MS Serif" w:cs="MS Serif" w:ascii="MS Serif" w:hAnsi="MS Serif"/>
          <w:sz w:val="32"/>
        </w:rPr>
        <w:t xml:space="preserve">         </w:t>
      </w:r>
    </w:p>
    <w:p>
      <w:pPr>
        <w:pStyle w:val="Style15"/>
        <w:ind w:right="46" w:hanging="0"/>
        <w:jc w:val="both"/>
        <w:rPr>
          <w:rFonts w:ascii="MS Serif" w:hAnsi="MS Serif" w:cs="MS Serif"/>
          <w:sz w:val="32"/>
        </w:rPr>
      </w:pPr>
      <w:r>
        <w:rPr>
          <w:rFonts w:eastAsia="MS Serif" w:cs="MS Serif" w:ascii="MS Serif" w:hAnsi="MS Serif"/>
          <w:sz w:val="32"/>
        </w:rPr>
        <w:t xml:space="preserve">             </w:t>
      </w:r>
      <w:r>
        <w:rPr>
          <w:rFonts w:cs="MS Serif" w:ascii="MS Serif" w:hAnsi="MS Serif"/>
          <w:sz w:val="32"/>
        </w:rPr>
        <w:t>По теме благотворительность в россии до 1917 года</w:t>
      </w:r>
    </w:p>
    <w:p>
      <w:pPr>
        <w:pStyle w:val="Style15"/>
        <w:ind w:right="46" w:firstLine="851"/>
        <w:jc w:val="both"/>
        <w:rPr>
          <w:rFonts w:ascii="MS Serif" w:hAnsi="MS Serif" w:cs="MS Serif"/>
          <w:sz w:val="32"/>
        </w:rPr>
      </w:pPr>
      <w:r>
        <w:rPr>
          <w:rFonts w:cs="MS Serif" w:ascii="MS Serif" w:hAnsi="MS Serif"/>
          <w:sz w:val="32"/>
        </w:rPr>
      </w:r>
    </w:p>
    <w:p>
      <w:pPr>
        <w:pStyle w:val="Style15"/>
        <w:ind w:right="46" w:firstLine="851"/>
        <w:jc w:val="both"/>
        <w:rPr/>
      </w:pPr>
      <w:r>
        <w:rPr>
          <w:rFonts w:cs="MS Serif" w:ascii="MS Serif" w:hAnsi="MS Serif"/>
          <w:sz w:val="32"/>
        </w:rPr>
        <w:t>Благотворительность  как форма помощи в отльличе от обязательного обшественного-государственного призрения носит  факультативный характер. Она явилась ответом на непосредственные запросы жызни. Не говоря уже о современном капиталистическом строе который по социально-техническим условиям своего сушествования порождает безработицу какмассовое социальное явление мы и впрошлом не знаем ни одной исторической эпохи которая в той или иной формой не была бы знакома с бедностью (как недостатком средств существования ) и нищитой(как полным отсутствием последствий). В прошлом источником бедности и нещеты были по преимушеству стихийные бедствия-земятресения , наводнения, неурожаи, эпидемические болезни, пожары, захватнические войны, поборы победителей и т д ; в настояшим вытеснение труда машиной, промышленные кризесы, малоземелье, неоргонизованность капиталистического рынка и т д . к этим основным причинам бедности и нищеты можно прбавить ешеразнообразные формы индивидуального разорения: болезни ,несчастные случаи, потери , порочные наклонности. Б  и является самым элементарным, не посредственным и добровольным актом помоши , которую оказывают неимущественым  часные лица и общество. До настояшего времени в научнои литературе  не существует общепризнаного мнения о наилутьшец системе призрения. В то время как одни с жаром отстаивают  систему волонтуризма или добровольного призрения, другие не мение горячо высказываются в пользу противоположной системы-обязательного призрения. сторонниками системы волонтуризма являутся прежде всего мальтузианцы которые утверждают что обязательное призрение нецелесообразно: во первых потому что оно поощеряет бедные класы населения к размножению,во вторых потому что оно ослабляет энергию трудящихся класов, наконец в третьеих потому что оно является своеобразной пренией в пользу неимущих перелогая заботу их содержания в форме специального налога на и мущие класы. Так как обезательное призрение способствует росту населения тетмамым способствует и росту нищиты. Последняя в свою очередь, требует все более усиленного обложения имущих в пользу бедных и можеть грозить экономическим истощением всему обществу. Другие сторонники системы волонтаризма указывают, что обязанности должно, очевидно, соотвествовать право требования такой помощи. Между тем, подобное право,  по их мнению , не может быть  юридически основано. Они выдвигают против системы обязательного призрения и нравственные мотивы, указывая, что бюрократическая, по необходимости, организация этой системы должна убить всякое живое чувство милосердия к ближним, что она невольно вырабатывает ледяное равнодущие к страданиям других, раз требуемый государством или  коммуной налог в пользу бедных уплачен. Наконец, защитники этой точки зрения отмечают и то глубоко-деморализующее влиюние, которое, якобы, оказывает обязательное призрение</w:t>
      </w:r>
    </w:p>
    <w:p>
      <w:pPr>
        <w:pStyle w:val="TextBody"/>
        <w:ind w:right="45" w:hanging="0"/>
        <w:jc w:val="both"/>
        <w:rPr/>
      </w:pPr>
      <w:r>
        <w:rPr>
          <w:rFonts w:cs="MS Serif" w:ascii="MS Serif" w:hAnsi="MS Serif"/>
          <w:sz w:val="32"/>
        </w:rPr>
        <w:t xml:space="preserve">на самих призреваемых , отучая их от правильного труда , развивая    в них  повышенную , ничем не мотивированную требовательность к  обществу. Волюнтаристы признают , однако , необходимость организации центрального бюро частной Б. во избежании возможных злоупотреблений , так как одно и тоже лицо в ущерб другим может пользоваться одновременно пособиями из разных благотворительных учреждений . В чистом виде система волюнтаризма не встречается уже нигде  . Даже Франция , </w:t>
      </w:r>
    </w:p>
    <w:p>
      <w:pPr>
        <w:pStyle w:val="Normal"/>
        <w:jc w:val="both"/>
        <w:rPr/>
      </w:pPr>
      <w:r>
        <w:rPr>
          <w:rFonts w:cs="MS Serif" w:ascii="MS Serif" w:hAnsi="MS Serif"/>
          <w:sz w:val="32"/>
        </w:rPr>
        <w:t xml:space="preserve">Классическая страна волюнтаризма   установила обязательное призрение без приютных и брошенных детей и сумасшедших  .Сторонники обязательного призрения оспаривают доводы волюнтаристов ,  выдвигая соображения полицейского , экономического  , политического и морального характера . Одни указывают на крайнюю опасность оставления без  помощи больных и нищих , в виду того , что они легко могут стать угрозой общественному порядку . Другие  останавливают внимание на самой природе хозяйственного строя , который , в виду социально-технических предпосылок современного производства , освобождает относительно все большее и большее количество рабочих рук , совершенно неповинных в своем бедственном положении . Бедность в этом случае является продуктом  общего социального неустройства , а, поэтому общество обязано взять на себя поддержание тех его членов , которые стихийной силой технического прогресса обречены на вынужденную безработицу . Третьи , наконец , утверждают , что право на существование есть неотьемлемое естественное  право современной личности , что процесс демократизации общества , расширяющий каталог естественных прав , тем самым расширяется и область положительных услуг , оказываемых государством . Этим достаточно подрывается утверждение тех волюнтаристов , которые отказываются признавать  юридичесикие основания за правом личности требовать вспоможения в той или иной фори\ме со стороны государства. Наконец и моральные соображения заставляют высказаться против волюнтиризма. Правое  государство не может оставаться равнодушным к страданиям и даже гибели одного из его членов; нравственный долг государства заключается в обеспечении каждому условийсвободного развития тем более в устранениии таких внешних препятствий к этому как материальный недостаток или нищета. Этими общими соображениями еще далеко не исчерпываются доводы сторонникоа обязательного призрения. Некоторые из них указывают еще а экономическую ценность человеческой жизни каку производительной силы  другие на понижение п при ситеме обязательного обязательного призрения коэффициента заболеваемости смертности претупности на сокращение алкоголизма проституции и т.д. Обширный истороический опыт показал наконец система обязательного призрения может прекрасно уживаться с широким развитием частной благотворительности. С особенным успехом это может быть константировано на примере Англии  страны ранего развития обязательного призрения в тоже время знакомой с самыми разнообразными формами частной благотворительности . Не мало сторонников и у смешанной системы т.е. такой которая пытается начало обязательного </w:t>
      </w:r>
    </w:p>
    <w:p>
      <w:pPr>
        <w:pStyle w:val="Normal"/>
        <w:jc w:val="both"/>
        <w:rPr/>
      </w:pPr>
      <w:r>
        <w:rPr>
          <w:rFonts w:cs="MS Serif" w:ascii="MS Serif" w:hAnsi="MS Serif"/>
          <w:sz w:val="32"/>
        </w:rPr>
        <w:t>призрение сочетать счастной Б. «одностороние преследования той или другой формы-читаем мы у одного изследователя-соприжено с неизбежными недочетами ; паралельное же их сушествование и гармоническая дейтельность  одной рядом сдругой способна обеспечить более полное достижение общие цели , более действительную помощь в нужде. На личность государственного обязательнеого призрения в Англии порождает в обществе уверенность, что неотложная и безусловно необходимая помощь обеспечена за всяким нуждающимся , и в следствии этого частная благотворительность поручает возможность направлять свою дятельность туда,  где желательна помощь сверх того минимума который обеспечивается государством и где благодаря этому может быть достигнуто не только устранение нужды в настоящем, но и возможное предупреждение этого в будущем ( Дерюжинский). При существовании учреждений того или другого рода необходимо является установление центральных объединяющих организаций, которые могли бы служить целям взаимодействия и осуществлять необходимые контрольные функции. Таковыми являются «</w:t>
      </w:r>
      <w:r>
        <w:rPr>
          <w:rFonts w:cs="MS Serif" w:ascii="MS Serif" w:hAnsi="MS Serif"/>
          <w:sz w:val="32"/>
          <w:lang w:val="en-US"/>
        </w:rPr>
        <w:t>Charity Organisation Society@</w:t>
      </w:r>
      <w:r>
        <w:rPr>
          <w:rFonts w:cs="MS Serif" w:ascii="MS Serif" w:hAnsi="MS Serif"/>
          <w:sz w:val="32"/>
        </w:rPr>
        <w:t xml:space="preserve"> в Лондоне с 1870 г, «</w:t>
      </w:r>
      <w:r>
        <w:rPr>
          <w:rFonts w:cs="MS Serif" w:ascii="MS Serif" w:hAnsi="MS Serif"/>
          <w:sz w:val="32"/>
          <w:lang w:val="en-US"/>
        </w:rPr>
        <w:t xml:space="preserve"> Deg Deutscher Verein fur Armenpflege und Wohlthatigkeit</w:t>
      </w:r>
      <w:r>
        <w:rPr>
          <w:rFonts w:cs="MS Serif" w:ascii="MS Serif" w:hAnsi="MS Serif"/>
          <w:sz w:val="32"/>
        </w:rPr>
        <w:t>» В Германии с 1880 года парижский «</w:t>
      </w:r>
      <w:r>
        <w:rPr>
          <w:rFonts w:cs="MS Serif" w:ascii="MS Serif" w:hAnsi="MS Serif"/>
          <w:sz w:val="32"/>
          <w:lang w:val="en-US"/>
        </w:rPr>
        <w:t>Office central des oeuvres charitables</w:t>
      </w:r>
      <w:r>
        <w:rPr>
          <w:rFonts w:cs="MS Serif" w:ascii="MS Serif" w:hAnsi="MS Serif"/>
          <w:sz w:val="32"/>
        </w:rPr>
        <w:t xml:space="preserve">» с 1890 года. Социалистические  течения относятся отрицательно к принципу благотворительности независимо от ее формы. Отсюда разнообразные формы самопомощи ( страхования от безработицы профсоюзов организация рабочих бирж труда и т.п.) Современный пролетариат стремится удовлетворять все свои нужды через собственную классовуюе  организации питая недоверие не только к помощи со стороны государства, но и строны органов местного управления. Особенно ярко сквозить такое отношение в таких революционнго синдикализма. Некоторые круги немецкой соцдемократии  (Каутский)  отрицательно относится к новым пректам государственного страхования  безработицы, усматривая в ней замаскированный закон о призрении бедных.       </w:t>
      </w:r>
    </w:p>
    <w:p>
      <w:pPr>
        <w:pStyle w:val="Normal"/>
        <w:rPr>
          <w:rFonts w:ascii="MS Serif" w:hAnsi="MS Serif" w:cs="MS Serif"/>
          <w:sz w:val="32"/>
        </w:rPr>
      </w:pPr>
      <w:r>
        <w:rPr>
          <w:rFonts w:cs="MS Serif" w:ascii="MS Serif" w:hAnsi="MS Serif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06:38:00Z</dcterms:created>
  <dc:creator>cв б</dc:creator>
  <dc:description/>
  <dc:language>en-US</dc:language>
  <cp:lastModifiedBy>cв б</cp:lastModifiedBy>
  <dcterms:modified xsi:type="dcterms:W3CDTF">1999-06-05T06:42:00Z</dcterms:modified>
  <cp:revision>1</cp:revision>
  <dc:subject/>
  <dc:title>               </dc:title>
</cp:coreProperties>
</file>